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сотвори себе вампир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Под руководством доктора медицинских наук, члена-корреспондента Российской академии естественных наук Леонида Кожемякина в Санкт-Петербурге были созданы препараты нового поколения - Тлутоксим" и "Моликсан". Леонид Андреевич уверяет, что в 60 % случаев они полностью излечивают больных от гепатита В и С, которые считались неизлечимыми, то есть уничтожают самих возбудителей заболевания. А у остальных 40 % пациентов вирусы остаются только в молекулах наследственности, но уже не активизируются. Эти препараты аналогичны веществам, которые вырабатываются в человеческом организме, и поэтому не вызывают никаких аллергических реакций - в отличие от лекарств, поставляемых в Россию западными странами.</w:t>
      </w:r>
    </w:p>
    <w:p>
      <w:pPr>
        <w:pStyle w:val="TextBodyIndent"/>
        <w:rPr>
          <w:iCs w:val="false"/>
          <w:szCs w:val="24"/>
        </w:rPr>
      </w:pPr>
      <w:r>
        <w:rPr>
          <w:iCs w:val="false"/>
        </w:rPr>
        <w:t>- Развратники порождают в себе смертоносную инфекцию, а праведники уничтожают её, - подводит итог академик Кожемякин. - Таково могущество человеческого генома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тавить памятник человеку, который лечит все виды гепатита, обещал Главный государственный санитарный врач России Геннадий Онищенк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од руководством доктора медицинских наук, члена-корреспондента Российской академии естественных наук Леонида Кожемякина в Санкт-Петербурге были созданы препараты нового поколения - Тлутоксим" и "Моликсан". Леонид Андреевич уверяет, что в 60 % случаев они полностью излечивают больных от гепатита В и С, которые считались неизлечимыми, то есть уничтожают самих возбудителей заболевания. А у остальных 40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% </w:t>
      </w:r>
      <w:r>
        <w:rPr>
          <w:rFonts w:cs="Times New Roman"/>
          <w:bCs w:val="false"/>
          <w:color w:val="000000"/>
          <w:sz w:val="28"/>
          <w:szCs w:val="21"/>
        </w:rPr>
        <w:t>пациентов вирусы остаются только в молекулах наследственности, но уже не активизируются. Эти препараты аналогичны веществам, которые вырабатываются в человеческом организме, и поэтому не вызывают никаких аллергических реакций - в отличие от лекарств, поставляемых в Россию западными стра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фессор Кожемякин верит, что лучшими в мире лекарствами, которые он создал, будут лечить население нашей страны. Но я знаю других российских гениев, которые уже утратили такой оптимизм: их разработки были заблокированы в России, а на Западе получили зелёный свет.</w:t>
      </w:r>
    </w:p>
    <w:p>
      <w:pPr>
        <w:pStyle w:val="2"/>
        <w:rPr>
          <w:szCs w:val="24"/>
        </w:rPr>
      </w:pPr>
      <w:r>
        <w:rPr/>
        <w:t>- Леонид Андреевич, - спросил я учёного, - как вы относитесь к версии некоторых исследователей, что главная причина СПИДа - это не вирус иммунодефицита человека, а порочный образ жизн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Я был одним из первых в мире, кто выступил с этой концепцией на международном конгрессе и потом развил её в научных публикациях. После этого руководители медицинской науки хотели предать меня анафеме. Президент РАМН академик Покровский говорил мне: "Ну, Лёня, ты, конечно, большой учёный, но здесь уж слишком далеко зашёл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уть концепции Кожемякина такова. Известно, что в молекуле наследственности есть особые гены - ретротранспозоны, при некоторых условиях они могут перемещаться с одного её участка на друга Когда в эту молекулу внедряется вирус СПИДа (а так же гепатита В и С), он запускает в ней обменные и ферментативные процессы, приводящие гены в движение. Они встраиваются в ДНК неестественным образом. В зависимости от мест, которые займут мобильные гены, могут возникать онкологические заболевания, иммунодефициты, гепатиты и другие тяжёлые недуги. Придавать подвижность ретротраспозонам также могут химические и радиоактивные вещества, которые попадают в наш организм из загрязнённой окружающей среды и лекарств. Всё это дестабилизирует генетический аппарат (геном) и провоцирует заболевания - но не в такой мере, как порочный образ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еонид Кожемякин приводит такой пример. Многие женщины вступают в связь не для того, чтобы иметь ребёнка, а ради удовольствия. Но с мужской спермой они получают чужеродный генетический материал, который дестабилизирует их геном  со всеми вытекающими последств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ром в Библии сказано: не блуди, не прелюбодействуй, не ложись мужчина с мужчиной, человек со скотиной. А кто нарушит эти заповеди, "смертию да умрет". Но современные люди, которые считают себя "цивилизованными", легкомысленно предаются этим смертным грехам - и получают по заслугам: рак, СПИД гепатит В и С, другие страшные боле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 неестественном образе жизни мобильные гены становятся особенно подвижными и совершенно автономными, то есть превращаются в возбудителей инфекционных заболеваний.</w:t>
      </w:r>
    </w:p>
    <w:p>
      <w:pPr>
        <w:pStyle w:val="2"/>
        <w:rPr>
          <w:szCs w:val="24"/>
        </w:rPr>
      </w:pPr>
      <w:r>
        <w:rPr/>
        <w:t>- Вы хотите сказать, что в организме наркоманов, развратников и половых извращенцев синтезируются смертоносные вирусы, которые передаются другим людя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Да, я твёрдо стоял и стою на этом.</w:t>
      </w:r>
    </w:p>
    <w:p>
      <w:pPr>
        <w:pStyle w:val="2"/>
        <w:rPr>
          <w:szCs w:val="24"/>
        </w:rPr>
      </w:pPr>
      <w:r>
        <w:rPr/>
        <w:t>- Выходит, люди получили СПИД не от зелёных обезьян и не из секретных лаборатори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Повторяю: я убеждён, что люди, ведущие порочный образ жизни, сами породили в  себе эти страшные вирусы и порождают до сих пор. И они передают эту заразу другим. Так "цивилизованное" человечество создаёт порочный круг дестабилизации генома, когда формируются заболевания, которых люди никогда не зн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ньше ядро клетки было надёжно защищено. До того, как появилась химия. Не ведая, что творит, человек создал множество соединений, которые проникают прямо в ядро и расшатывают аппарат наследственности. Воздух крупных городов насыщен подобными веществами. Мы получаем эти яды с водой и пищей, с лекарствами, парфюмерией и прочими "достижениями прогресса". Химические и радиационные загрязнения, генетические изменения порождают в человеческом аппарате наследственности такие чудовищные болезни, от которых могут передохнуть даже зелёные обезьяны.</w:t>
      </w:r>
    </w:p>
    <w:p>
      <w:pPr>
        <w:pStyle w:val="2"/>
        <w:rPr>
          <w:szCs w:val="21"/>
        </w:rPr>
      </w:pPr>
      <w:r>
        <w:rPr>
          <w:szCs w:val="21"/>
        </w:rPr>
        <w:t>- Говорят, что престарелые  олигархи омолаживаются с помощью препаратов, сделанных из абортированных эмбрионов и материнской плаценты. Так ли это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 xml:space="preserve">Они тешат себя иллюзией. На самом деле препараты из эмбрионов и плаценты - это чужеродный генетический материал, вызывающий иммуноаутоагрессию: клетки, которые должны защищать своих собратьев, начинают их убивать вместе с чужаками. А главное, чужой белок вызывает перемещения мобильных генов, которые порождают у богатых маразматиков новые болезни, новую "чуму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". Потому они и развалились раньше времени, что вели порочный образ жизни. Например, на фоне гепатита В у развратников и извращенцев нередко возникает гепатит С или ВИЧ. Они не заражаются инфекцией от партнёров, а сами порождают её. Совсем другое положение у людей, которые берегут своё девство, а потом сохраняют супружескую верность. Как правило, это люди верующие, которые соблюдают Божии заповеди, чтобы в этом мире достойно подготовиться к жизни вечной. Они усердно трудятся, молятся, соблюдают посты - т.е. делают всё то, что медики называют здоровым образом жизни. В результате их здоровье (духовное, душевное, физическое) становится несокрушимым. И они передают его по наследств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По мнению профессора Кожемякина, именно   такие люди   не  заболевают СПИДом, гепатитом В и С, другими "неизлечимыми" недугами, даже если в их организм случайно попадает эта инфекция (например, во время сдачи анализов крови). Медиков чрезвычайно удивляет, что примерно в 40% случаев люди самопроизвольно излечиваются от "смертельного" гепатита С (если их не травили химией); что </w:t>
      </w:r>
      <w:r>
        <w:rPr>
          <w:rFonts w:cs="Times New Roman"/>
          <w:bCs w:val="false"/>
          <w:color w:val="000000"/>
          <w:sz w:val="28"/>
          <w:szCs w:val="22"/>
        </w:rPr>
        <w:t>25</w:t>
      </w:r>
      <w:r>
        <w:rPr>
          <w:rFonts w:cs="Times New Roman"/>
          <w:bCs w:val="false"/>
          <w:iCs/>
          <w:color w:val="000000"/>
          <w:sz w:val="28"/>
          <w:szCs w:val="22"/>
        </w:rPr>
        <w:t>% заразившихся ВИЧ-инфекцией живут с ней всю жизнь, не заболевая СПИДом. Леонид Андреевич считает это вполне объяснимым: таким людям досталась отличная наследственность от праведных родителей. Если они приумножают её здоровым образом жизни, то в их организме вообще исчезает смертоносная инфекция. Немало таких   случаев   было   среди пациентов иеромонаха Анатолия (Берестова): у молодых людей, которые прекратили колоть наркотики и развратничать и начали упорно трудиться, молиться и поститься, тесты перестали показывать наличие в организме вирусов СПИДа или гепатита 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Развратники порождают в себе смертоносную инфекцию, а праведники уничтожают её, - подводит итог академик Кожемякин. - Таково могущество человеческого гено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А ведь это знали мудрые предки, которые завещали нам соблюдать заповеди Божий, хранить чистоту крови. А передадим ли мы своим потомкам способность побеждать любые недуги, быть здоровыми даже в отравленной окружающей среде или новую "чуму"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Поистине грешники восплачутся, а праведники возвеселятся - уже в этом мире.</w:t>
      </w:r>
    </w:p>
    <w:p>
      <w:pPr>
        <w:pStyle w:val="Heading2"/>
        <w:ind w:firstLine="709"/>
        <w:rPr/>
      </w:pPr>
      <w:r>
        <w:rPr/>
        <w:t>Михаил Алексеевич ДМИТР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2:22:00Z</dcterms:created>
  <dc:creator>АН</dc:creator>
  <dc:description/>
  <dc:language>en-US</dc:language>
  <cp:lastModifiedBy>АН</cp:lastModifiedBy>
  <dcterms:modified xsi:type="dcterms:W3CDTF">2003-12-27T12:33:00Z</dcterms:modified>
  <cp:revision>1</cp:revision>
  <dc:subject/>
  <dc:title>Не сотвори себе вампира</dc:title>
</cp:coreProperties>
</file>